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5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 pád zájmen er, sie, e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die Aussprache- německá výslovnos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mezi žáky- dialogy, žáci se ptají mezi sebo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- opakování slovní zásoby 7.lekce, sloveso schlaf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pád zájmen: er, sie, es- ihm, ihr, ih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užití zájmen ve větách- různé příklad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zájmen- viz.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- die Aussprache- procvičování německé výslovnosti, čt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ěty na 3.pá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ávěr hodin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6:00Z</dcterms:created>
  <dc:creator>pezlova</dc:creator>
  <dc:description/>
  <dc:language>en-US</dc:language>
  <cp:lastModifiedBy>horholová</cp:lastModifiedBy>
  <dcterms:modified xsi:type="dcterms:W3CDTF">2012-05-17T07:46:00Z</dcterms:modified>
  <cp:revision>2</cp:revision>
  <dc:subject/>
  <dc:title/>
</cp:coreProperties>
</file>